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2086950153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1796783940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1746099970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2112817520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1735514460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487663746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577060130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2055749489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953070599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1598440327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46774524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152599768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229937260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1601198177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